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Федеральный закон от 9 января 1996 г. N 2-Ф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"О внесении изменений и дополнений в Закон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"О защите прав потребителей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и Кодекс РСФСР об административных правонарушениях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нят Государственной Думой               5 декабря 1995 г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. Внести изменения и дополнения в Закон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О защите прав потребителей" (Ведомости Съезда  народных  депутатов  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йской Федерации и Верховного Совета Российской Федерации,  1992,  N 15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. 766; 1993, N 29, ст. 1111), изложив его в следующей редакции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"Закон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О защите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лава I.   Общие положения                             (ст.ст. 1 - 17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лава II.  Защита  прав потребителей при продаже       (ст.ст. 18 - 2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товаров потребителя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лава III. Защита прав потребителей при выполне-       (ст.ст. 27 - 39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нии работ  (оказании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лава IV.  Государственная и общественная  защи-       (ст.ст. 40 - 4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та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стоящий Закон регулирует отношения, возникающие между потребител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 и изготовителями,  исполнителями,  продавцами при продаже товаров (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и работ, оказании услуг), устанавливает права потребителей на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ретение  товаров  (работ,  услуг) надлежащего качества и безопасных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изни и здоровья потребителей,  получение информации о товарах  (работах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ах)  и об их изготовителях (исполнителях,  продавцах),  просвещени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сударственную и общественную защиту их интересов,  а  также  определя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ханизм реализации этих пра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сновные понятия, используемые в настоящем Закон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-  гражданин,  имеющий намерение заказать или приобре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ибо заказывающий, приобретающий или использующий товары (работы,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ключительно для личных (бытовых) нужд,  не связанных с извлечением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л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зготовитель -  организация независимо от ее формы собственности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индивидуальный предприниматель,  производящие товары для ре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сполнитель - организация независимо от ее  формы  собственности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индивидуальный предприниматель,  выполняющие работы или оказываю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 потребителям по возмездному договору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авец - организация независимо от ее формы собственности,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ндивидуальный предприниматель,  реализующие товары потребителям по до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ру купли-продаж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ндарт - государственный стандарт,  санитарные  нормы  и  правил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роительные нормы и правила и другие документы, которые в соответствии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ом устанавливают обязательные требования к качеству товаров 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достаток товара (работы, услуги) - несоответствие  товара (рабо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стандарту, условиям договора или обычно предъявляемым требования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 качеству товара (работы, услу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ущественный недостаток товара (работы, услуги) -  недостаток, к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ый делает невозможным или недопустимым использование товара (работы,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и)  в  соответствии  с его целевым назначением,  либо который не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ть устранен,  либо который проявляется вновь после устранения, либо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ранения  которого требуются большие затраты,  либо вследствие котор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ь в значительной степени лишается того,  на что он  был  впра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считывать при заключении договора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езопасность товара (работы, услуги)  - безопасность товара (рабо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для жизни, здоровья, имущества потребителя и окружающей среды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ычных условиях его использования,  хранения, транспортировки и утили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, а также безопасность процесса выполнения работы (оказания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Глава I. Общие полож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.  Правовое  регулирование  отношений  в области защиты пра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Отношения в области защиты прав потребителей  регулируются  Гра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нским кодексом Российской Федерации, настоящим Законом и принимаемыми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ответствии с ним иными федеральными законами и  правовыми  актами  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Правительство Российской Федерации не вправе поручать федераль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рганам  исполнительной власти принимать акты,  содержащие нормы о защи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. Международные договоры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международным договором Российской Федерации  установлены  и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а о защите прав потребителей, чем те, которые предусмотрены насто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им Законом, применяются правила международного догов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.  Право потребителей на просвещение в области  защиты  пра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аво потребителей на просвещение в области защиты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еспечивается посредством включения соответствующих требований  в  г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рственные  образовательные стандарты и общеобразовательные и професс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льные программы,  а также посредством  организации  системы  информ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й об их правах и о необходимых действиях по защите этих пра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. Качество товара (работы,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родавец  (исполнитель) обязан передать потребителю товар (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ь работу, оказать услугу), качество которого соответствует договор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При отсутствии в договоре условий о качестве товара (работы, 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и) продавец (исполнитель) обязан передать потребителю товар (выпол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у,  оказать услугу), пригодный для целей, для которых товар (работ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а) такого рода обычно используе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Если продавец (исполнитель) при заключении договора был поставле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м в известность о конкретных целях приобретения товара (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ия  работы,  оказания услуги),  продавец (исполнитель) обязан перед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 товар (выполнить работу,  оказать услугу),  пригодный для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ьзования в соответствии с этими целя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При продаже товара по образцу и (или)  описанию  продавец  обяз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едать потребителю товар,  который соответствует образцу и (или) опис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Если  стандартом предусмотрены обязательные требования к качеств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а (работы,  услуги), продавец (исполнитель) обязан передать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ю товар (выполнить работу,  оказать услугу), соответствующий этим 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вания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5. Права и обязанности изготовителя (исполнителя, продавца)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области  установления срока службы,  срока годности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(работы), а также гарантийного срока на товар (работу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На товар (работу), предназначенный для длительного использова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готовитель  (исполнитель) вправе устанавливать срок службы - период,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чение которого изготовитель (исполнитель) обязуется обеспечивать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ю  возможность  использования  товара (работы) по назначению и не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ветственность за существенные недостатки, возникшие по его ви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зготовитель (исполнитель) обязан устанавливать срок службы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 (работы) длительного пользования,  в том числе  комплектующих  издел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деталей,  узлов,  агрегатов), которые по истечении определенного пери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гут представлять опасность для жизни,  здоровья потребителя,  причиня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ред  его имуществу или окружающей среде.  Перечень таких товаров (работ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тверждае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Срок  службы товара (работы) может исчисляться единицами времен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 также иными единицами измерения (километрами, метрами и прочим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На продукты питания,  парфюмерно-косметические товары, медикам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ы,  товары бытовой химии и иные подобные  товары  (работы)  изготови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сполнитель)  обязан устанавливать срок годности - период,  по истеч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торого товар (работа) считается непригодным для использования по наз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нию.  Перечень  таких  товаров (работ) утверждается Правительством 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Продажа  товара  (выполнение  работы) по истечении установле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а годности,  а также товара (выполнение работы),  на  который  долже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ть установлен срок службы или срок годности,  но он не установлен, за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щае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6. Изготовитель (исполнитель) вправе устанавливать на товар (работу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рантийный срок - период,  в течение которого в случае обнаружения в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ре  (работе)  недостатка  изготовитель  (исполнитель,  продавец) обяз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влетворить требования потребителя, установленные статьями 18 и 29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7. Продавец вправе установить на  товар  дополнительный  гарантий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 сверх гарантийного срока,  установленного изготовителем,  или,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рантийный срок изготовителем не установлен,  продавец вправе установ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рантийный  срок  сверх сроков,  предусмотренных абзацем вторым пункта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атьи 19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Требования, которые потребитель вправе предъявлять к продавцу в 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ае обнаружения недостатка товара в течение установленного продавцом  г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нтийного срока, порядок и сроки удовлетворения этих требований,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ветственность продавца устанавливаются договором между  потребителем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6.  Обязанность изготовителя обеспечить возможность ремонт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технического обслуживания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зготовитель обязан обеспечить возможность  использования  товара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чение его срока службы.  Для этой цели изготовитель обеспечивает ремон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техническое обслуживание товара, а также выпуск и поставку в торговые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монтные организации в необходимых для ремонта и технического обслужи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я объеме и ассортименте запасных частей в  течение  срока  производ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а и после снятия его с производства в течение срока службы товара,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 отсутствии такого срока - в течение десяти лет со дня передачи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7. Право потребителя на безопасность товара (работы,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 имеет право на то,  чтобы товар (работа,  услуга)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ычных условиях его использования,  хранения, транспортировки и утили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 был безопасен для жизни,  здоровья потребителя,  окружающей среды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не причинял вред имуществу потребителя.  Требования, которые долж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еспечивать  безопасность  товара (работы,  услуги) для жизни и здоровь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,  окружающей среды,  а также предотвращение причинения  вре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муществу потребителя,  являются обязательными и устанавливаются в поря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е, определяемом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зготовитель (исполнитель) обязан обеспечивать безопасность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 (работы) в течение установленного срока службы или срока годности 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ра (работы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в соответствии с пунктом 1 статьи 5 настоящего Закона изгото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 (исполнитель) не установил на товар (работу) срок службы,  он обяз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еспечить безопасность товара (работы) в течение десяти лет со дня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чи товара (работы) потребител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ред, причиненный жизни,  здоровью или имуществу потребителя всл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ие  необеспечения  безопасности товара (работы),  подлежит возмещению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ответствии со статьей 14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Если для безопасного использования товара (работы,  услуги),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хранения,  транспортировки и утилизации необходимо соблюдать  специаль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а  (далее - правила), изготовитель (исполнитель) обязан указать э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а в сопроводительной документации на  товар  (работу,  услугу),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икетке,  маркировкой или иным способом, а продавец (исполнитель) обяз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вести эти правила до сведения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Товар (работа, услуга), на который законами или стандартами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влены требования,  обеспечивающие безопасность жизни, здоровья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я и охрану окружающей среды и предотвращение причинения вреда иму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у потребителя,  а также средства,  обеспечивающие безопасность  жизни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доровья потребителя,  подлежат обязательной сертификации в установлен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рядке. Перечни товаров (работ, услуг), подлежащих обязательной сертиф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ции, утверждаю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авила проведения сертификации пищевых продуктов  и  продовольстве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ырья утверждены постановлением Госстандарта РФ от 17 апреля 1996 г. N 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 настоящее время действует перечень производимых в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и ввозимых на ее территорию товаров, безопасность которых  подлежит п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тверждению,  утвержденный  постановлением   Правительства  РФ от 22 ию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992 г. N 50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таможенном контроле за товарами, для которых требуется подтвержд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их безопасности см. Приказ ГТК РФ от 12 декабря 1992 г. N 61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 допускается продажа товара (выполнение работы,  оказание услуги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 том числе импортного товара,  без информации о проведении обяза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ертификации и не маркированного в установленном порядке знаком со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ия требованиям, указанным в пункте 1 настоящей стать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Если установлено,  что при соблюдении потребителем  установл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  использования,  хранения  или  транспортировки товара (работы)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чиняет или может причинить вред жизни, здоровью и имуществу потреб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,  окружающей среде,  изготовитель (исполнитель, продавец) обязан не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длительно приостановить его  производство  (реализацию)  до  устран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чин вреда, а в необходимых случаях принять меры по изъятию его из о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та и отзыву от потребителя (потребителей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причины вреда устранить невозможно,  изготовитель (исполнитель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язан снять такой товар (работу,  услугу) с производства. При невыпол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и  изготовителем (исполнителем) этой обязанности снятие товара (рабо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с производства, изъятие из оборота и отзыв от потребителей про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дятся  по предписанию соответствующего федерального органа исполни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й власти, осуществляющего контроль за качеством и безопасностью товар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абот,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Убытки, причиненные потребителю в связи с  отзывом  товара  (рабо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,  подлежат  возмещению изготовителем (исполнителем) в полном объ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м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6. Если установлено,  что продавец  (исполнитель)  реализует  товар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выполняет работы), представляющие опасность для жизни, здоровья и имущ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ва потребителей, такие товары (работы) подлежат изъятию у продавца (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ителя) в порядке, установленном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8.  Право потребителя на информацию об изготовителе (испол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теле, продавце) и о товарах (работах, услугах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  вправе потребовать предоставления необходимой и 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ерной информации об изготовителе (исполнителе,  продавце),  режиме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ы и реализуемых им товарах (работах, услугах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Указанная в пункте 1 настоящей статьи информация  в  наглядной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упной форме доводится до сведения потребителей при заключении дог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в купли-продажи и договоров о выполнении работ (оказании услуг)  спо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ами,  принятыми в отдельных сферах обслуживания потребителей, на русск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языке,  а дополнительно, по усмотрению изготовителя (исполнителя, прод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а),  на  государственных  языках субъектов Российской Федерации и род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языках народов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рядок доведения до потребителей информации о происхождении алкого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и табачной продукции иностранного производства утвержден  постановле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авительства РФ от 15 апреля 1996 г. N 43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9. Информация об изготовителе (исполнителе, продавце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Изготовитель (исполнитель,  продавец) обязан довести до  свед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фирменное наименование (наименование) своей организации, м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 ее нахождения (юридический адрес) и режим ее работы.  Продавец (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ь) размещает указанную информацию на вывес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зготовитель (исполнитель,  продавец) - индивидуальный  предприним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  -  должен предоставить потребителю информацию о государственной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страции и наименовании зарегистрировавшего его орг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Если  вид (виды) деятельности,  осуществляемой изготовителем (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ителем,  продавцом), подлежит лицензированию, потребителю должна бы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оставлена  информация о номере лицензии,  сроке ее действия, 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нформация об органе, выдавшем эту лицензи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Информация,  предусмотренная  пунктами  1  и  2 настоящей стать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лжна быть доведена до сведения  потребителей  также  при  осуществл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рговли,  бытового  и  иных видов обслуживания потребителей во врем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мещениях,  на ярмарках, с лотков и в других случаях, если торговля, б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ое и иные виды обслуживания потребителей осуществляются вне постоян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 места нахождения продавца (исполнителя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0. Информация о товарах (работах, услугах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Изготовитель (исполнитель,  продавец) обязан своевременно пре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влять потребителю необходимую и достоверную информацию о товарах (р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х,  услугах),  обеспечивающую возможность их правильного выбора. По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льным видам товаров (работ,  услуг) перечень и способы доведения инф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ции до потребителя устанавливаю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нформация  о  товарах (работах,  услугах) в обязательном поряд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лжна содержать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бозначения стандартов,  обязательным требованиям которых должны 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ветствовать товары (работы, услу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ведения об  основных потребительских свойствах товаров (работ, 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),  а в отношении продуктов питания - сведения о составе (в том  числ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ечень использованных в процессе их изготовления иных продуктов пит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пищевых добавок), о весе и об объеме, о калорийности продуктов пита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 содержании в них вредных для здоровья веществ в сравнении с обяза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ми требованиями стандартов, а также противопоказания для применения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дельных видах заболеваний.  Перечень товаров (работ, услуг), информац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которых должна содержать противопоказания для применения при  отде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дах заболеваний, утверждается Правительством Российской Федерац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цену и условия приобретения товаров (работ,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гарантийный срок,  если он установлен в соответствии с настоящим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авила и  условия  эффективного и безопасного использования товар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абот,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рок службы или срок годности товаров (работ), установленный в со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тствии с настоящим Законом,  а также сведения о  необходимых  действия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 по  истечении  указанных сроков и возможных последствиях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выполнении таких действий,  если товары (работы) по истечении указа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ов представляют опасность для жизни, здоровья и имущества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становятся непригодными для использования по назначению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есто нахождения (юридический адрес) изготовителя (исполнителя,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ца) и место нахождения организации (организаций), уполномоченной из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ителем  (продавцом) на принятие претензий от потребителей и производ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й ремонт и техническое обслуживание товара (работы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нформацию о сертификации товаров (работ,  услуг), подлежащих обя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ной сертификац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нформацию о  правилах  продажи товаров (выполнения работ,  оказ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приобретаемый  потребителем  товар был в употреблении или в н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ранялся недостаток (недостатки), потребителю должна быть предоставле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нформация об эт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Информация, предусмотренная пунктом 2 настоящей статьи, доводи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 сведения потребителей в технической документации,  прилагаемой к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м (работам, услугам), на этикетках, маркировкой или иным способом,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ятым для отдельных видов товаров (работ, услуг). Информация о сертифи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 товаров (работ, услуг) представляется в виде маркировки в установл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м  порядке  знаком  соответствия и указанием в технической документ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едений о проведении сертификации (номере сертификата,  сроке его  дей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ия, органе, его выдавшем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укты питания,  упакованные или расфасованные на территории  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йской Федерации, должны быть снабжены информацией о месте их изготов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огласно Указу Президента РФ от 7 февраля 1996 г. N 161 при рознично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мелкооптовой реализации алкогольной и табачной  продукции  иностра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оизводства продавцы обязаны помимо информации, предоставляемой в об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зательном порядке в соответствии с настоящей статьей, предоставлять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формацию о производителе продукции, месте  ее  изготовления, а также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рганизации-импортере продукции  и  таможенном  пункте, на котором бы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оизведены пересечение таможенной границы и таможенное оформление ко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кретной партии проду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1. Режим работы продавца (исполнителя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Режим работы государственных, муниципальных организаций торговл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тового  и иных видов обслуживания потребителей устанавливается по реш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ю соответственно органов исполнительной власти субъектов Российской 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рации и органов местного самоуправл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Режим работы организаций,  осуществляющих деятельность  в  сфер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ргового, бытового и иных видов обслуживания потребителей и не указа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пункте 1 настоящей статьи,  а также индивидуальных предпринимателей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навливается ими самостоятельн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Режим работы продавца (исполнителя) доводится до сведения 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ей и должен соответствовать установленном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2.  Ответственность изготовителя (исполнителя,  продавца)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енадлежащую информацию о товаре  (работе,  услуге), 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изготовителе (исполнителе, продавце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Если  предоставление ненадлежащей,  то есть недостоверной или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аточно,  полной, информации о товаре (работе, услуге), а также об 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товителе (исполнителе, продавце) повлекло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обретение товара (работы,  услуги),  не обладающего  необходим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 свойствами, потребитель вправе расторгнуть договор и потре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ть полного возмещения убытков.  При этом потребитель обязан  возвра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 (выполненную работу) изготовителю (исполнителю, продавцу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возможность использования приобретенного товара  (работы, 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 назначению, потребитель вправе потребовать предоставления ему в разу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 короткий срок надлежащей информации.  Если  информация  в  оговор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  не  будет  предоставлена,  потребитель вправе расторгнуть договор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овать полного возмещения убытков. При этом потребитель обязан воз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тить товар (выполненную работу) изготовителю (исполнителю, продавцу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озникновение недостатков товара (работы) после передачи его 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ю,  он вправе предъявить продавцу (изготовителю) требования, пред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тренные пунктами 1 - 4 статьи 18 настоящего Закона,  или предъявить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ителю требования,  предусмотренные пунктом 1 статьи 29 настоящего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а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чинение вреда жизни,  здоровью и имуществу потребителя, он впра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ть от изготовителя (исполнителя,  продавца) возмещения вреда в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ядке,  предусмотренном статьей 14 настоящего Закона, а также потреб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ого возмещения убытков, причиненных природным объектам, находящимся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бственности (владении)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При рассмотрении требований  потребителя  о  возмещении  убытк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чиненных  недостоверной  или  недостаточно полной информацией о товар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аботе,  услуге),  необходимо исходить из предположения об отсутствии  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 специальных  познаний  о  свойствах и характеристиках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аботы,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3.  Ответственность продавца (изготовителя,  исполнителя)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арушение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За  нарушение прав потребителей продавец (изготовитель,  испол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) несет ответственность, предусмотренную законом или договор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Убытки,  причиненные  потребителю,  подлежат  возмещению в пол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умме сверх неустойки (пени), установленной настоящим Законом или дог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Уплата неустойки (пени) и возмещение убытков не освобождают 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ца (изготовителя,  исполнителя) от исполнения возложенных на него об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тельств в натуре перед потреб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Продавец (изготовитель, исполнитель) освобождается от ответ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сти за неисполнение обязательств или за ненадлежащее исполнение  обя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ств,  если докажет, что неисполнение обязательств или их ненадлежащ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полнение произошло вследствие непреодолимой силы, а также по иным ос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ниям, предусмотренным настоящим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Требования потребителя об уплате неустойки (пени),  предусмотр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й  настоящим  Законом или договором,  подлежат удовлетворению продавц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ем, исполнителем) в добровольном поряд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6. При  удовлетворении  судом требований потребителя,  установл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стоящим Законом, суд вправе вынести решение о взыскании с продавца (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товителя,  исполнителя),  нарушившего права потребителя,  в федераль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юджет штрафа в размере цены иска за несоблюдение  добровольного  поряд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влетворения требований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с заявлением в защиту прав потребителя  выступают  обществен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ъединения потребителей (их ассоциации, союзы) или органы местного са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правления,  пятьдесят процентов суммы взысканного  штрафа  перечисля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ым объединениям (их ассоциациям, союзам) или органа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4.  Имущественная   ответственность   за  вред,  причин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вследствие недостатков товара (работы,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Вред,  причиненный  жизни,  здоровью  или  имуществу 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следствие конструктивных,  производственных, рецептурных или иных не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тков товара (работы, услуги), подлежит возмещению в полном объем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Право требовать возмещения вреда,  причиненного вследствие не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тков товара (работы, услуги), признается за любым потерпевшим независ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 от того, состоял он в договорных отношениях с продавцом (исполнителем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н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Вред, причиненный жизни, здоровью или имуществу потребителя, п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жит возмещению, если вред причинен в течение установленного срока слу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 или срока годности товара (работы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на товар (работу) изготовителем (исполнителем)  должен  быть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ответствии  с настоящим Законом установлен срок службы или срок годн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, но он не установлен, либо потребитель, которому был продан товар (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а работа),  не был проинформирован о необходимых действиях по ис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нии срока службы или срока годности и возможных последствиях  при не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и указанных действий, вред подлежит возмещению независимо  от в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ни его причин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в соответствии с пунктом 1 статьи 5 настоящего Закона изгото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 (исполнитель) не установил на товар (работу) срок службы,  вред п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жит  возмещению в случае его причинения в течение десяти лет со дня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дачи товара (работы) потребителю,  а если день передачи установить 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зможно, с даты изготовления товара (окончания выполнения работы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ред, причиненный вследствие недостатков товара, подлежит возмеще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ом или изготовителем товара по выбору потерпевшег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ред, причиненный вследствие недостатков работы или услуги, подлеж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змещению исполн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Изготовитель (исполнитель) несет ответственность за вред,  при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ный жизни, здоровью или имуществу потребителя в связи с использова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териалов,  оборудования,  инструментов и иных средств,  необходимых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изводства  товаров (выполнения работ,  оказания услуг),  независимо 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го,  позволял уровень научных и технических знаний  выявить  их  особ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йства или н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Изготовитель (исполнитель, продавец) освобождается от ответ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сти,  если докажет, что вред причинен вследствие непреодолимой силы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рушения потребителем установленных правил использования,  хранения 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анспортировки товара (работы,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5. Компенсация морального вре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оральный вред, причиненный потребителю вследствие нарушения изг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телем (исполнителем,  продавцом) или организацией,  выполняющей фун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готовителя  (продавца)  на основании договора с ним,  прав потребител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усмотренных законами и правовыми актами Российской Федерации, регу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ующими отношения в области защиты прав потребителей,  подлежит компенс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 причинителем вреда при наличии его вины. Размер компенсации мораль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 вреда определяется суд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Компенсация морального вреда осуществляется независимо от возмещ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мущественного вреда и понесенных потребителем убытк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налогообложении выплат физическим лицам, которые имеют характер воз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щения причиненного ущерба, материальных и моральных потерь согласно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тоящему Закону, см. письмо  Госналогслужбы  РФ  от  29  сентября 1995 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N ПВ-2-03/107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6.  Недействительность  условий  договора,  ущемляющих пра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Условия договора,  ущемляющие права потребителя  по  сравнению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ами,  установленными законами или иными правовыми актами Российс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едерации в области защиты прав потребителей, признаются недействительн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в результате исполнения договора,  ущемляющего права потреб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, у него возникли убытки, они подлежат возмещению изготовителем (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ем, продавцом) в полном объем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Запрещается обусловливать приобретение одних товаров (работ, 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) обязательным приобретением иных товаров (работ, услуг). Убытки,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иненные  потребителю  вследствие  нарушения его права на свободный выбо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ов (работ,  услуг),  возмещаются продавцом (исполнителем)  в  пол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ъем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Продавец (исполнитель) не вправе без согласия потребителя пре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влять дополнительные услуги,  оказываемые за плату.  Потребитель впра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овать от продавца (исполнителя) возврата сумм,  уплаченных за  п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авление без его согласия дополнительных услу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7. Судебная защита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Защита прав потребителей осуществляется суд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ски предъявляются в суд по месту жительства истца,  или по мес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хождения ответчика, или по месту причинения вред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Потребители по искам, связанным с нарушением их прав, а также 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ральный антимонопольный орган, федеральные органы исполнительной вла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х территориальные органы), осуществляющие контроль за качеством и без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асностью товаров (работ, услуг), органы местного самоуправления, об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нные объединения потребителей (их ассоциации, союзы) по искам, предъя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емым в интересах потребителя, группы потребителей, неопределенного к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 потребителей, освобождаются от уплаты государственной пошли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лава II. Защита прав потребителей при продаже товаров потребителя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8. Последствия продажи товара ненадлежащего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,  которому продан товар ненадлежащего качества,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но не было оговорено продавцом, вправе по своему выбору потребовать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езвозмездного устранения недостатков товара или возмещения расход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 их исправление потребителем или третьим лиц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оразмерного уменьшения покупной цен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замены на товар аналогичной марки (модели, артикула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замены на такой же товар другой марки (модели, артикула) с со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ующим перерасчетом покупной цен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сторжения договора  купли-продажи.  При  этом  потребитель  обяз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звратить товар с недостатк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этом потребитель вправе  потребовать  также  полного  возмещ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бытков,  причиненных ему вследствие продажи товара ненадлежащего кач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.  Убытки возмещаются в сроки,  установленные  настоящим  законом, 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влетворения соответствующих требований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отношении технически сложных товаров требования потребителя,  у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ные в абзацах четвертом - шестом настоящего пункта,  подлежат удовл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рению в случае обнаружения в товарах существенных недостатков. Перече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их товаров утверждае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отношении товаров,  закупленных продавцом по договору комиссии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следующей реализации потребителям,  требования потребителя, указанные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бзацах втором и четвертом настоящего пункта,  подлежат удовлетворению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гласия продавц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Требования,  указанные в пункте 1 настоящей статьи, предъявля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м  продавцу  или организации,  выполняющей функции продавца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сновании договора с ни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Потребитель  вправе  предъявить  требования,  указанные в абзац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тором и четвертом пункта 1 настоящей статьи,  изготовителю или органи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, выполняющей функции изготовителя на основании договора с ни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место предъявления этих требований  потребитель  вправе  возвра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готовителю  товар ненадлежащего качества,  и потребовать возврата уп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нной за него сум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В случае приобретения потребителем товара ненадлежащего качеств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 который установлен срок годности,  продавец обязан  произвести  замен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ого товара на товар надлежащего качества или возвратить потребителю у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аченную им сумму,  если недостатки товара обнаружены  в  пределах  сро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д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Требования потребителя рассматриваются при предъявлении 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ем товарного или кассового чека, а в отношении товаров, на которые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новлены гарантийные сроки,  технического паспорта или иного заменяю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го докумен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авец обязан выдать потребителю товарный чек или  иной  докумен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стоверяющий факт покуп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авец (изготовитель) или организация, выполняющая функции прод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а (изготовителя) на основании договора с ним,  обязаны принять товар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длежащего качества у потребителя,  а в  случае  необходимости  прове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верку  качества товара.  Потребитель вправе участвовать в проверке 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ства това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возникновении  спора о причинах возникновения недостатков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ец (изготовитель) или  организация,  выполняющая  функции  продав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я)  на основании договора с ним,  обязаны провести экспертиз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а за свой счет. Потребитель вправе оспорить заключение такой эксп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зы в судебном поряд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в результате экспертизы товара установлено, что недостатки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кли  после передачи товара потребителю вследствие нарушения им уста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ных правил использования,  хранения или транспортировки товара,  дей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ий  третьих  лиц или непреодолимой силы,  потребитель обязан возмес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у (изготовителю) или  организации,  выполняющей  функции  продав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я) на основании договора с ним, расходы на проведение эксп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зы,  а также связанные с ее проведением расходы на хранение и трансп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ровку това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авец (изготовитель) или организация, выполняющая функции прод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а (изготовителя) на основании договора с ним, обязаны удовлетворить 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вания потребителя,  если они не докажут, что недостатки товара возник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сле его передачи потребителю вследствие нарушения им установленных п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л использования,  хранения или транспортировки товара, действий треть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иц или непреодолимой сил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6. Доставка крупногабаритного товара и товара весом более  пяти  к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ограммов для ремонта,  уценки,  замены и возврат их потребителю осу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яются силами и за счет продавца (изготовителя) или организации, 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яющей  функции  продавца  (изготовителя) на основания договора с ним.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лучае неисполнения данной обязанности,  а также при отсутствии  продав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я) или организации, выполняющей функции продавца (изготов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) на основании договора с ним,  в месте нахождения потребителя достав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 возврат указанных товаров могут осуществляться потребителем.  При э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ец (изготовитель) или  организация,  выполняющая  функции  продав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я)  на  основании договора с ним,  обязаны возместить расхо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, связанные с доставкой и возвратом указанных това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19.  Сроки предъявления потребителем требований  в  отнош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едостатков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 вправе предъявить установленные статьей 18 настоя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а требования в отношении недостатков товара,  если они обнаружены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чение гарантийного срока или срока годности,  установленных изготов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м в соответствии со статьей 5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отношении товаров, на которые гарантийные сроки или сроки год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 установлены,  потребитель вправе предъявить указанные требования,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достатки  товаров обнаружены в течение шести месяцев со дня передачи 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,  а в отношении недвижимого имущества в течение не более  ч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вух лет со дня передачи его потребителю, если более длительные сроки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ановлены законом или договор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Гарантийный  срок товара,  а также срок его службы исчисляются с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ня продажи товара потребителю.  Если день продажи товара установить 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зможно, эти сроки исчисляются со дня изготовления това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Для сезонных товаров (обуви,  одежды и прочих) эти сроки исчисля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 момента наступления соответствующего сезона,  срок наступления котор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пределяется соответственно субъектами  Российской  Федерации  исходя  и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лиматических условий места нахождения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продаже товаров по образцам,  по почте,  а также в случаях,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мент  заключения договора купли-продажи и момент передачи товара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ю не совпадают,  эти сроки исчисляются со дня доставки товара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ю,  а если товар нуждается в специальной установке (подключении)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сборке,  со дня его установки (подключения) или сборки.  Если день 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вки,  установки  (подключения) или сборки товара установить невозможно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и сроки исчисляются со дня заключения договора купли-продаж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отношении недвижимого имущества гарантийный срок и срок службы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исляются с момента государственной  регистрации  договора  купли-продаж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движимого имуще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рок годности товара определяется периодом, исчисляемым со дня из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ления товара,  в течение которого он пригоден к использованию, или 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й, до наступления которой товар пригоден к использовани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олжительность срока  годности товара должна соответствовать об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тельным требованиям к безопасности товара, установленным стандарт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Гарантийные  сроки могут устанавливаться на комплектующие издел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составные части основного товара.  Гарантийные сроки  на  комплектую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делия и составные части исчисляются в том же порядке, что и гарантий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 на основной товар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Гарантийные сроки  на комплектующие изделия и составные части ос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го товара не могут быть меньше гарантийного срока на основной товар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на  комплектующее  изделие  установлен гарантийный срок больш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олжительности,  чем гарантийный срок на основной  товар,  потреби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праве  предъявить требования в отношении недостатков товара при услов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то недостатки комплектующего изделия обнаружены в  течение  гарантий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а  на это изделие,  независимо от истечения гарантийного срока на 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вной товар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Сроки, указанные в настоящей статье, доводятся до сведения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я в информации о товаре,  предоставляемой потребителю в соответств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 статьей 10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В случае выявления существенных недостатков товара, допущенных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не изготовителя,  потребитель вправе предъявить изготовителю треб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безвозмездном устранении недостатков товара по  истечении  гарантий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а,  установленного  на товар изготовителем,  или по истечении срок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ых в абзаце втором пункта 1 настоящей статьи. Указанное треб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жет быть предъявлено в течение установленного срока службы товара или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чение десяти лет со дня передачи товара, если срок службы товара не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новлен. Если данное требование не удовлетворено в течение двадцати дн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 дня предъявления потребителем такого требования, потребитель вправе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ему  выбору  предъявить  изготовителю  иные требования,  установлен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унктом 3 статьи 18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0. Устранение недостатков товара изготовителем (продавцом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Недостатки,  обнаруженные в товаре, должны быть устранены изг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телем  (продавцом)  или организацией,  выполняющей функции изготов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продавца) на основании договора с ним,  в течение двадцати дней  со  дн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ъявления потребителем требования об устранении недостатков това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В отношении товаров длительного пользования изготовитель  (пр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ц) или организация,  выполняющая функции изготовителя (продавца) на 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вании договора с ним,  обязаны при предъявлении потребителем указа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ния  в  семидневный  срок безвозмездно предоставить потребителю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иод ремонта аналогичный товар,  обеспечив доставку за свой счет.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нь товаров длительного пользования,  на которые указанное требование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пространяется, устанавливае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 настоящее время действует Перечень товаров длительного пользования,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которые не распространяется требование потребителя о немедленном без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мездном предоставлении ему на время ремонта аналогичного товара, утвер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денный постановлением СМ РФ от 8 октября 1993 г. N 99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В  случае  устранения недостатков товара гарантийный срок на н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левается на период,  в течение которого товар не использовался.  У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ный  период  исчисляется со дня обращения потребителя с требованием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ранении недостатков товара до дня выдачи его по окончании ремон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При  устранении недостатков товара посредством замены комплект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го изделия или составной части основного товара, на которые установле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рантийные  сроки,  гарантийный  срок на новое комплектующее изделие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ставную часть основного товара исчисляется  со дня  выдачи  потребител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ого товара по окончании ремон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1. Замена товара ненадлежащего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В случае обнаружения потребителем недостатков товара и предъяв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я требования о замене такого товара продавец (изготовитель) или орга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ция,  выполняющая функции продавца (изготовителя) на основании догово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 ним обязаны заменить такой товар в семидневный срок со дня предъя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ого требования потребителем, а  при  необходимости  дополн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верки качества такого товара продавцом (изготовителем) или организа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й, выполняющей функции продавца (изготовителя) на основании  договора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м, в течение двадцати дней со дня предъявления указанного треб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отсутствии у продавца (изготовителя) или организации,  выполня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й функции продавца (изготовителя) на основании договора с ним,  необх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имого  для замены товара на день предъявления указанного требования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ец (изготовитель) или организация, выполняющая функции продавца (из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ителя) на основании договора с ним,  должны заменить такой товар в 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ние месяца со дня предъявления  указанного  требования.  По  требова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продавец (изготовитель) или организация,  выполняющая фун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а (изготовителя) на основании договора с ним, обязаны безвозмезд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оставить  потребителю  с доставкой во временное пользование на перио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мены аналогичный товар длительного пользования,  обеспечив его достав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 свой счет. Это правило не распространяется на товары, перечень котор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анавливается в соответствии с пунктом 2 статьи 20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Для районов  Крайнего Севера и других районов сезонного завоза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в требование потребителя о замене товара подлежит удовлетворению по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явлению потребителя в срок,  необходимый для очередной доставки со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ующего товара в эти районы,  при отсутствии у  продавца  (изготовителя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организации, выполняющей функции продавца (изготовителя) на основ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говора с ним,  необходимого для замены товара на день предъявления у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ного треб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Товар ненадлежащего качества должен быть заменен на новый  товар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 есть на товар, не бывший в употреблен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замене товара гарантийный срок исчисляется заново со дня пере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и товара потребител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2. Сроки удовлетворения отдельных требований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Требования потребителя  о соразмерном уменьшении покупной цены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,  возмещении расходов на исправление недостатков  товара  потребител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третьим лицом,  а также о возмещении убытков, причиненных потребител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торжением договора купли-продажи (возвратом товара  ненадлежащего  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ства  изготовителю),  подлежат удовлетворению продавцам (изготовителем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организацией,  выполняющей функции продавца (изготовителя) на осн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и  договора с ним,  в течение десяти дней со дня предъявления со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ующего треб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3.  Ответственность продавца (изготовителя) за просрочку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олнения требований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порядке расчета неустойки, предусмотренной настоящей статьей, с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иказ ГКАП РФ от 15 августа 1994 г. N 9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За нарушение предусмотренных статьями 20,  21 и 22 настоящего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а сроков,  а также за невыполнение  (задержку  выполнения)  требо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 о предоставлении ему на период ремонта (замены) аналогич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а продавец (изготовитель) или организация,  выполняющая функции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ца (изготовителя) на основании договора с ним, допустившие такие на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ения, уплачивают потребителю за каждый день просрочки неустойку (пеню)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змере одного процента цены това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Цена товара определяется исходя из его цены,  существовавшей  в  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сте,  в  котором  требование потребителя должно было быть удовлетворе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ом (изготовителем) или организацией,  выполняющей функции продав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изготовителя) на основании договора с ним, в день добровольного удовл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рения такого требования или в день вынесения  судебного  решения,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ние добровольно удовлетворено не был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В случае невыполнения требований потребителя в сроки,  предусм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нные  статьями 20 - 22 настоящего Закона,  потребитель вправе по свое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бору предъявить  иные требования,  установленные статьей 18  настоя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4.  Расчеты  с  потребителем в случае приобретения им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енадлежащего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ри замене товара ненадлежащего  качества  на  товар  аналогич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рки (модели, артикула) перерасчет цены товара не производи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При замене товара ненадлежащего качества на такой же товар друг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рки (модели,  артикула) в случае, если цена товара, подлежащего замен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же цены товара,  предоставленного взамен,  потребитель должен допла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зницу в ценах; в случае, если цена товара, подлежащего замене, выше 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 товара,  предоставленного взамен, разница в ценах выплачивается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ю.  В указанных расчетах в случае повышения цены товара, подлежа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мене, применяется его цена на день предъявления требования потребител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случае понижения цены - на день покупки его потреб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При расторжении договора купли-продажи,  или при возврате  това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адлежащего  качества  изготовителю,  или при удовлетворении требо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я об уменьшении покупной цены расчеты с  потребителем  произ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ятся  в  случае  повышения цены на товар,  исходя из цены товара на де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влетворения требования потребителя о расторжении договора купли-пр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и,  или  о  возврате товара ненадлежащего качества изготовителю,  или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меньшении покупной цены, а в случае снижения цены товара, исходя из це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а на день его покуп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налогообложении разницы между стоимостью товара, приобретаемого п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ебителями на момент заключения договора (совершения сделки) и стои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тью на момент ее расторжения см. письмо Госналогслужбы РФ от 9 ноябр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995 г. N В3-3-09/81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Потребителям, которым товар был продан в кредит, в случае раст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ения  договора  купли-продажи  возвращается уплаченная за товар денежн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умма в размере погашенного ко дню возврата товара кредита, а также,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щается плата за предоставление креди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5. Право потребителя на обмен товара надлежащего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 вправе обменять непродовольственный товар надлежа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чества на аналогичный товар у продавца,  у которого этот товар был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ретен,  если  указанный товар не подошел по форме,  габаритам,  фасон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цветке,  размеру или по иным причинам не может быть использован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ем по назначени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имеет право на обмен непродовольственного товара  над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ащего качества в течение четырнадцати дней, не считая дня его покуп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бмен непродовольственного товара надлежащего качества производитс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 указанный товар не был в употреблении,  сохранены его товарный вид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ьские свойства,  пломбы, фабричные ярлыки, а также товарный че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кассовый чек, выданные потребителю вместе с проданным указанным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еречень товаров,  не  подлежащих обмену по основаниям,  указанным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стоящей статье, утверждае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 настоящее время действует Перечень непродовольственных  товаров над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жащего качества, не подлежащих обмену на аналогичный товар, утвержд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становлением СМ РФ от 8 октября 1993 г. N 99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В  случае,  если  аналогичный товар отсутствует в продаже на де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ращения потребителя к продавцу,  потребитель вправе  по  своему  выбор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торгнуть  договор  купли-продажи  и потребовать возврата уплаченной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ый товар денежной суммы или обменять его на аналогичный товар 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вом поступлении соответствующего товара в продажу. Продавец обязан 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щить потребителю, потребовавшему обмена непродовольственного товара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длежащего качества, о его поступлении в продаж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6. Правила отдельных видов договоров купли-продаж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авила отдельных  видов  договоров  купли-продажи,  а также правил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жи отдельных видов товаров  утверждаются  Правительством  Российс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м. перечень правил продажи отдельных видов товаров, утвержд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авительством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Глава III. Защита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при выполнении работ (оказании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7. Сроки выполнения работ (оказания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Исполнитель обязан осуществить выполнение работы (оказание 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  в  срок,  установленный  правилами  выполнения отдельных видов раб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я отдельных видов услуг) или договором о выполнении работ (ока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и услуг).  В договоре о выполнении работ (оказании услуг) может пред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триваться срок выполнения работы  (оказания  услуги),  если  указан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илами он не предусмотрен, а также срок меньшей продолжительности, ч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, установленный указанными правил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Срок выполнения работы (оказания услуги) может определяться да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периодом),  к которой должно быть закончено выполнение работы  (оказ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или (и) датой (периодом), к которой исполнитель должен приступ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 выполнению работы (оказанию услуги).  В случае,  если выполнение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е  услуги) осуществляется по частям (доставка периодической печ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,  техническое обслуживание) в течение срока действия договора о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ии работ (оказании услуг), должны предусматриваться частные сроки (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иоды) выполнения работ (оказания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8.  Последствия нарушения исполнителем сроков выполнения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бот (оказания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Если  исполнитель  своевременно  не приступил к выполнению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ю услуги) или если во время выполнения работы  (оказания 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ало очевидным,  что выполнение работы (оказание услуги),  не будет 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ствлено в срок,  а также в случае просрочки выполнения работы (оказ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потребитель вправе по своему выбору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значить исполнителю новый срок,  в  течение  которого  исполни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лжен приступить к выполнению работы (оказанию услуги) и (или) законч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ие работы (оказание услуги), и потребовать уменьшения цены за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е работы (оказание услу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ручить выполнение работы (оказание услуги) третьим лицам за разу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ую цену или выполнить ее своими силами и потребовать от исполнителя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щения понесенных расходов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овать уменьшения цены за выполнение работы (оказание услу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сторгнуть договор о выполнении работы (оказании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вправе  потребовать  также  полного  возмещения убытк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чиненных ему в связи с нарушением сроков начала и (или) окончания 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я работы (оказания услуги).  Убытки возмещаются в сроки,  уста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ные для удовлетворения соответствующих требований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Назначенные потребителем новые сроки,  в течение которых испол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 должен приступить к выполнению работы (оказанию услуги) и  законч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ие работы (оказание услуги),  указываются в договоре о выполн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ы (оказании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случае просрочки новых сроков потребитель вправе предъявить 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ю иные требования, установленные пунктом 1 настоящей стать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Цена выполненной работы (оказанной услуги), возвращаемая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ю при расторжении договора о выполнении работы  (оказании  услуги)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учитываемая при уменьшении цены выполненной работы (оказанной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, определяется в соответствии с пунктом 3 статьи 24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При  расторжении договора о выполнении работы (оказании услуги)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лучае,  если исполнитель своевременно не приступил к  выполнению 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ю  услуги)  или  осуществляет выполнение работы (оказание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столько медленно,что выполнение работы (оказание услуги) к назначенно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у становится невозможным,  исполнитель не вправе требовать возмещ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их затрат,  произведенных в процессе выполнения работы (оказания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, а также платы за уже выполненную работу (оказанную услугу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собенности порядка расчетов между потребителем и исполнителем в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их  случаях  могут  устанавливаться правилами выполнения отдельных вид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 (оказания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В случае нарушения установленных сроков начала и окончания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ия работы (оказания услуги) или назначенных потребителем на  основ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ункта 1 настоящей статьи новых сроков исполнитель уплачивает потребител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 каждый день (час,  если срок определен в  часах)  просрочки  неусто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пеню) в размере трех процентов цены выполнения работы (оказания услуги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 если цена выполнения работы (оказания услуги)  договором  о  выполн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 (оказании услуг) не определена - общей цены заказа. Договором о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и работ (оказании услуг) между потребителем и  исполнителем 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ть установлен более высокий размер неустойки (пен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устойка (пеня) за нарушение сроков начала выполнения работы  (о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ия услуги) взыскивается за каждый день (час, если срок определен в ч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ах) просрочки,  вплоть до начала выполнения работы (оказания услуги)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ъявления потребителем требований, предусмотренных пунктом 1 настоящ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ать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устойка (пеня)  за  нарушение  сроков  окончания выполнения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я услуги) взыскивается за каждый день (час, если срок определен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асах)  просрочки вплоть до окончания выполнения работы (оказания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ли предъявления потребителем требований,  предусмотренных пунктом 1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ящей стать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умма взысканной потребителем неустойки (пени)  не  может  превыш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ену  отдельного  вида выполнения работы (оказания услуги) или общую цен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аза,  если цена выполнения отдельного вида работы (оказания услуги)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пределена договором о выполнении работы (оказании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змер неустойки (пени) определяется исходя из цены выполнения р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ы (оказания услуги),  а если указанная цена не определена, исходя из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й цены заказа,  существовавшей в том месте, в котором требование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ителя  должно  было быть удовлетворено исполнителем в день доброволь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довлетворения такого требования или в день вынесения судебного  реше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требование потребителя добровольно удовлетворено не был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6. Требования потребителя, установленные пунктом 1 настоящей стать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 подлежат удовлетворению,  если исполнитель докажет, что нарушение с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в выполнения работы (оказания услуги) произошло вследствие  непреодо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й силы или по вине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9. Права потребителя при обнаружении недостатков выполн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работы (оказанной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Потребитель при обнаружении недостатков выполненной работы  (о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нной услуги) вправе по своему выбору потребовать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езвозмездного устранения недостатков выполненной работы  (оказа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оответствующего уменьшения цены выполненной работы (оказанной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езвозмездного изготовления другой вещи из однородного материала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го  же качества или повторного выполнения работы.  При этом потреби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язан возвратить ранее переданную ему исполнителем вещь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озмещения понесенных  им  расходов по устранению недостатков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ной работы (оказанной услуги) своими силами или третьими лиц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Требования потребителя  о  безвозмездном устранении недостатков, 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готовлении другой вещи или о повторном выполнении работы (оказании 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и) могут сопровождаться требованием об уменьшении цены выполненной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ты (оказанной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вправе расторгнуть договор о выполнении работы (оказ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и потребовать полного возмещения убытков,  если  в  установл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ым договором срок недостатки выполненной работы (оказанной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 устранены исполнителем. Потребитель также вправе расторгнуть договор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ии работы (оказании услуги),  если им обнаружены существенные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атки выполненной работы (оказанной услуги) или иные существенные о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упления от условий догов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вправе потребовать  также  полного  возмещения  убытк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чиненных  ему в связи с недостатками выполненной работы (оказанной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и). Убытки возмещаются в сроки, установленные для удовлетворения со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тствующих требований потребител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Цена выполненной работы (оказанной услуги), возвращаемая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ю  при  расторжении договора о выполнении работы (оказании услуги)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учитываемая при уменьшении цены выполненной работы (оказанной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, определяется в соответствии с пунктом 3 статьи 24 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З. Требования,  установленные пунктом 1 настоящей статьи, могут бы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ъявлены в случае обнаружения недостатков при принятии выполненной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ты (оказанной услуги) или в ходе выполнения работы (оказания услуги),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 случае  невозможности обнаружения недостатков при принятии выполн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ы (оказанной услуги) в течение гарантийного срока или в течение ш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 месяцев со дня принятия выполненной работы (оказанной услуги)  при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утствии гарантийного срока. Требования в отношении  недостатков  в ст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нии или в ином недвижимом имуществе, которые невозможно  обнаружить 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нятии выполненной работы (оказанной услуги),  могут  быть  предъявле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 обнаружении недостатков выполненной работы (оказанной услуги) в теч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е гарантийного срока, а при его отсутствии в течение двух  лет  со  дн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нятия выполненной работы (оказанной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В случае выявления существенных  недостатков  выполненной 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ной  услуги),  допущенных по вине исполнителя,  потребитель впра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ъявить исполнителю требование о безвозмездном устранении  недостатк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ной  работы  (оказанной  услуги) по истечении гарантийного срок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ановленного на выполненную работу (оказанную услугу) исполнителем 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  истечении  сроков,  указанных в пункте 3 настоящей статьи.  Указан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ние потребителя может быть предъявлено  в  течение  установле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а  службы  выполненной работы (оказанной услуги) или в течение деся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т со дня принятия выполненной  работы  (оказанной  услуги),  если  сро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лужбы  выполненной работы (оказанной услуги) не установлен.  Если дан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ние не удовлетворено в сроки,  установленные статьей 30 настоя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а, потребитель по своему выбору вправе требовать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оответствующего уменьшения цены за  выполненную  работу  (оказан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у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озмещения понесенных им расходов по устранению  недостатков 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ной работы (оказанной услуги) своими силами или третьими лицам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сторжения договора о выполнении работы (оказании услуги) и  воз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ния убытк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0.  Сроки устранения недостатков выполненной работы (оказ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ой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достатки выполненной работы (оказанной услуги), обнаруженные в х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 выполнения работы (оказания услуги),  должны быть устранены в разум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, назначенный потреб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едостатки выполненной  работы (оказанной услуги) должны быть уст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ы в течение двадцати дней со дня предъявления требования потребителе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более короткий срок не установлен договором (соглашением сторон)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нятии выполненной работы (оказанной услуги) или  правилами  выполн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дельных видов работ (оказания отдельных видов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значенный потребителем или  установленный  договором  (соглаше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орон) срок устранения недостатков указывается в договоре или в ином 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ументе, подписываемом сторон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За нарушение предусмотренных настоящей статьей сроков устранения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атков выполненной работы (оказанной  услуги)  исполнитель  уплачив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ю  за каждый день просрочки неустойку (пеню),  размер и порядо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числения которой определяются в соответствии с пунктом 5 статьи 28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случае нарушения указанных сроков  потребитель  вправе  предъяв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полнителю  иные  требования,  предусмотренные  пунктами 1 и 4 статьи 2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стояще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1. Сроки удовлетворения отдельных требований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Требования потребителя об уменьшении цены за  выполненную  рабо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ную  услугу),  о возмещении расходов по устранению недостатков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ной работы (оказанной услуги) своими силами или третьими лицами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о возмещении убытков,  причиненных расторжением договора о выпол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и работы (оказании услуги), предусмотренные пунктом 1 статьи 28 и пун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ми 1 и 4 статьи 29 настоящего Закона,  подлежат  удовлетворению в дес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дневный срок со дня предъявления соответствующего треб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Требования  потребителя  о безвозмездном изготовлении другой вещ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 однородного материала такого же качества или  о  повторном  выполн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ы  (оказании  услуги) подлежат удовлетворению в срок,  установл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ля срочного выполнения работы (оказания услуги),  а в случае,  если эт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 не установлен, в срок, предусмотренный договором о выполнении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и услуги), который был ненадлежаще исполне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За  нарушение предусмотренных настоящей статьей сроков удовлет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ния отдельных требований потребителя исполнитель уплачивает потребител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  каждый  день просрочки неустойку (пеню),  размер и порядок исчис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торой определяются в соответствии с пунктом 5 статьи 28 настоящего 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случае нарушения сроков,  указанных в  пунктах  1  и  2  настоящ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атьи,  потребитель вправе предъявить исполнителю иные требования,  п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усмотренные  пунктом 1 статьи 28  и пунктами 1 и 4 статьи 29  настоя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2.  Право  потребителя  на расторжение договора о выполн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работы (оказании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вправе расторгнуть договор о выполнении работы (оказ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и)  в  любое  время,  уплатив исполнителю часть цены пропорциона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асти выполненной работы (оказанной услуги) до получения извещения о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ржении указанного договора.  Потребитель обязан также возместить 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ю убытки,  причиненные расторжением  договора  о  выполнении 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и услуги),  в пределах разницы между частью цены,  выплаченной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ную до получения извещения о расторжении указанного договора 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ту (оказанную услугу), и ценой всей выполняемой работы (оказываемой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3. Смета на выполнение работы (оказание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На выполнение работы (оказание услуги), предусмотренной договор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выполнении работы (оказании услуги),  может быть составлена твердая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близительная сме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оставление такой  сметы  по  требованию потребителя или исполн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язательн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сполнитель  не вправе требовать оплаты выполнения работы (ока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я услуги) и дополнительных расходов, не включенных в твердую смету, 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и потребитель не дал согласие на выполнение такой работы (оказание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) или не поручил исполнителю выполнение такой работы (оказание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возникла необходимость превысить приблизительную смету,  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ь обязан немедленно предупредить об этом потребителя.  В этом случа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ь  вправе отказаться от исполнения договора о выполнении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и услуги) возместив исполнителю расходы, понесенные им и приход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иеся  на  выполненную работу (оказанную услугу),  согласно первонача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пределенной смете.  Если исполнитель не предупредил потребителя о пре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ении приблизительной сметы, исполнитель обязан выполнить работу (оказ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у) в пределах первоначальной приблизительной смет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4. Выполнение работы из материала исполн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Исполнитель обязан выполнить работу, определенную договором о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и работы,  из своего материала и своими средствами,  если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 не требует выполнения работы из своего материал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сполнитель, выполняющий  работу из своего материала,  несет 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енность за надлежащее качество этого материал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Материал  исполнителя  оплачивается  потребителем  при заключ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казанного договора полностью или в размере,  указанном в правилах вы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ния отдельных видов работ или в договоре о выполнении работы с услов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кончательного расчета при получении потребителем выполненной  исполн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м работы, если иной порядок расчетов за материал исполнителя не пред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трен соглашением сторо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В  случаях,  предусмотренных указанными правилами или договором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полнении работы, материал может быть предоставлен исполнителем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ю в кредит. Последующее изменение цены предоставленного в кредит ма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иала исполнителя не влечет за собой перерасче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Материал  исполнителя  и необходимые для выполнения работы тех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еские средства, инструменты и прочее доставляются к месту выполнения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т исполн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5. Выполнение работы из материала (с вещью)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Если  работа  выполняется  полностью или частично из материала (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щью) потребителя,  исполнитель отвечает за сохранность этого  материал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вещи) и правильное его использова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сполнитель обязан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едупредить потребителя о непригодности  или  недоброкачествен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еданного потребителем материала (вещи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едставить отчет об израсходовании материала и возвратить его о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случае полной или частичной утраты (повреждения) материала (вещи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нятого от потребителя,  исполнитель обязан в трехдневный срок заме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го однородным материалом (вещью) аналогичного качества и по желанию п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бителя  изготовить  изделие  из однородного материала (вещи) в разум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,  а при отсутствии однородного материала (вещи) аналогичного кач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 - возместить потребителю двукратную цену  утраченного  (поврежденного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териала (вещи), а также расходы, понесенные потреб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Цена  утраченного  (поврежденного) материала (вещи) определяетс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ходя из цены материала (вещи),  существовавшей в том месте,  в  котор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бование потребителя должно было быть удовлетворено исполнителем в де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бровольного удовлетворения такого требования или в день  вынесения  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бного решения, если требование потребителя добровольно удовлетворено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л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Цена материала (вещи),  передаваемого исполнителю, определяется п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бителем и указывается в договоре о выполнении работы или в  ином  док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нте (квитанции, заказе), подтверждающем его заключе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Исполнитель освобождается от ответственности за полную  или  ч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чную утрату (повреждение) материала (вещи), принятого им от потребите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потребитель предупрежден исполнителем об особых свойствах  материал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вещи),  которые  могут  повлечь за собой его полную или частичную утра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повреждение).  Незнание исполнителем особых свойств материала (вещи)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свобождает его от ответствен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6. Обязанность исполнителя информировать потребителя об об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тоятельствах, которые могут повлиять на качество выполн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емой работы (оказываемой услуг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сполнитель обязан своевременно информировать потребителя о том, ч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блюдение указаний потребителя и иные обстоятельства,  зависящие от п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бителя, могут снизить качество выполняемой работы (оказываемой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Если потребитель,  несмотря на своевременное и обоснованное инфор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вание исполнителем, в разумный срок не заменит непригодный или недоб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чественный материал,  не изменит указаний о способе  выполнения  раб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оказания услуги) либо не устранит иных обстоятельств, которые могут с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ить качество выполняемой работы (оказываемой услуги), исполнитель впра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сторгнуть  договор  о выполнении работы (оказании услуги) и потреб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ого возмещения убытк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7. Порядок расчетов за выполненную работу (оказанную услугу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рядок расчетов за выполненную работу (оказанную услугу)  определ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тся договором между потребителем и исполн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требитель обязан оплатить выполненную исполнителем в полном объем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у (оказанную услугу) по окончании ее, если иное не установлено за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м или иными правовыми актами Российской Федерации или  договором  межд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м и исполнит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8. Правила бытового и иных видов обслуживания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авила бытового и иных видов обслуживания потребителей (правила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я отдельных видов работ и правила оказания отдельных видов 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тверждаются Правительством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  настоящее время действуют Правила бытового обслуживания населения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оссийской Федерации, утвержденные постановлением СМ РФ от 8 июня 199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. N 53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9. Регулирование оказания отдельных видов услу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следствия нарушения  условий договоров об оказании отдельных вид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,  если такие договоры по своему характеру не подпадают под действ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стоящей главы, определяются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м. перечень правил отдельных видов обслуживания, утвержд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авительством Российской Федерации, действующие в настоящее врем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Глава IV. Государственная и общественная защита прав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0. Полномочия федерального антимонопольного орга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Федеральный  антимонопольный  орган  (его территориальные органы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существляет государственный контроль за соблюдением законов и иных  п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вых актов Российской Федерации, регулирующих отношения в области защи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Этот орган (его территориальные органы) направляе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пределах своей компетенции предписания  изготовителям  (исполн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м,  продавцам) о прекращении нарушений прав потребителей, в том числе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кращении продажи товаров с истекшим сроком годности, а также о прек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нии продажи товаров (выполнения работ), на которые должны быть уста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ы сроки годности или сроки службы,  но не установлены, и о приоста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ии  продажи товаров (выполнении работ,  оказании услуг) при отсутств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оверной и достаточной информации о товаре (работе, услуге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атериалы о  нарушении прав потребителей в орган,  выдавший лиценз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 осуществление соответствующего вида деятельности,  для решения вопрос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приостановлении действия данной лицензии или о ее досрочном аннулир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органы прокуратуры, другие правоохранительные органы по подведом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венности материалы для решения вопросов о возбуждении уголовных  дел 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знакам  преступлений,  связанных  с нарушением предусмотренных зако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ав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Федеральный антимонопольный орган дает официальные разъяснения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просам применения законов и иных правовых актов  Российской  Федерац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гулирующих отношения в области защиты прав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Федеральный антимонопольный орган  (его  территориальные  органы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праве заключать соглашения с изготовителями (исполнителями,  продавцам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 соблюдении ими правил и обычаев делового оборота в интересах потреби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Федеральный антимонопольный орган  (его  территориальные  органы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праве  обращаться в суд в защиту прав потребителей в случаях обнаруж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рушений прав потребителей,  предъявлять иски в суды в интересах неоп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ленного круга потребителей,  в том числе о ликвидации изготовителя (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ителя,  продавца)  или  о  прекращении  деятельности  индивидуаль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принимателя за неоднократное или грубое нарушение установленных за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м или иным правовым актом прав потребителей, а также предъявлять иски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рбитражные суды к индивидуальным предпринимателям о принудительном взы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нии штрафов за уклонение от исполнения предписаний или за несвоеврем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е их исполне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Федеральный антимонопольный орган (его территориальные органы)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ыть привлечен судом к участию в процессе или вступить в процесс по сво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нициативе для дачи заключения по делу в целях защиты прав потреби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1.  Обязанность изготовителя (исполнителя, продавца) по п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доставлению информации федеральному антимонопольному 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гану (его территориальным органам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Изготовитель (исполнитель,  продавец) обязан по требованию федер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го  антимонопольного органа (его территориальных органов) предоставля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установленный им срок достоверные документы,  объяснения в письменно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ной формах и иную информацию,  необходимую для осуществления федер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м антимонопольным органом (его территориальными  органами)  полномоч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усмотренных настоящим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2.  Полномочия федеральных органов исполнительной власти (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территориальных органов), осуществляющих контроль за 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чеством и безопасностью товаров (работ,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В целях обеспечения безопасности товаров (работ, услуг) федер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й орган по стандартизации, метрологии и сертификации, федеральный орг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анитарно-эпидемиологического надзора,  федеральный орган по охране ок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ающей среды и природных ресурсов и другие  федеральные  органы  испол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ной  власти  (их территориальные органы),  осуществляющие контроль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чеством и безопасностью товаров (работ, услуг), в пределах своей ком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нции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существляют контроль за соблюдением требований к безопасности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в (работ,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правляют предписания об устранении нарушений требований к безоп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сти  товаров (работ,  услуг),  требований о снятии с производства та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ов (работ,  услуг), прекращении выпуска и продажи таких товаров (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нения  работ,оказания услуг),  прекращении продажи товаров с истекши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ами годности и товаров (работ),  на которые должны  быть  установле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оки годности или сроки службы,  но не установлены, а также требований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остановлении продажи товаров (выполнения работ,  оказания  услуг) 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сутствии достоверной и достаточной информации о товарах (работах, у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х), об отзыве их от потребителей и информировании об этом 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ложение  о порядке рассмотрения ГКАП России и его территориальными у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авлениями дел о нарушениях законов и иных правовых актов Российской 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дерации,  регулирующих  отношения в области защиты прав потребителей у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ерждено приказом ГКАП РФ от 4 апреля 1996 г. N 4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едъявляют иски в суды,  арбитражные суды к изготовителям (испол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ям,  продавцам) в случае нарушения ими требований к безопасности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в (работ,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римерный перечень случаев нарушения требований по  безопасности,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устранения которых указанные органы вправе направлять предписания 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их устранении содержится в Приказе ГКАП РФ от 15 августа 1994 г. N 9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В целях обеспечения безопасности товаров (работ, услуг) федер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й орган по стандартизации, метрологии и сертификации, федеральный орг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анитарно-эпидемиологического надзора и другие федеральные органы  ис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тельной  власти,  осуществляющие  контроль за качеством и безопасность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аров (работ, услуг), в пределах своей компетенции устанавливают обя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ьные  требования к безопасности товаров (работ,  услуг) и осуществля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троль за соблюдением этих требован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Координация деятельности федеральных органов исполнительной вл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,  осуществляющих контроль за качеством и безопасностью товаров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, а также организация и проведение работ по обязательной сертифи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 товаров (работ, услуг) возлагаются на федеральный орган по стандар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ции, метрологии и сертифик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3.  Санкции,  налагаемые федеральным антимонопольным орга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(его территориальными органами), федеральным органом 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стандартизации, метрологии и сертификации  (его терри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риальными органами) и другими федеральными  органами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олнительной власти (их территориальными органами), 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ществляющими контроль за качеством и безопасностью т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ров (работ,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Федеральный  антимонопольный  орган  (его территориальные органы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праве налагать штраф на изготовителя (исполнителя,  продавца) за укло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е  от исполнения или за несвоевременное исполнение его законных предп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аний о прекращении нарушений прав потребителей в размере до  пяти  тысяч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нимальных размеров оплаты труда, установленных федеральным 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Штраф налагается должностным лицом федерального антимонопольного 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на (его территориального органа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порядке рассмотрения дел о наложении штрафов за уклонение от испол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ния или несвоевременное исполнение законных предписаний ГКАП России с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ложение о порядке рассмотрения ГКАП России и его территориальными у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авлениями дел о нарушениях  законов и  иных правовых  актов Российс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Федерации, регулирующих отношения в области защиты  прав  потребителе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утвержденное приказом ГКАП РФ от 4 апреля 1996 г. N 4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Федеральный орган по стандартизации,  метрологии  и  сертифик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его  территориальные  органы) и другие федеральные органы исполн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асти (их территориальные органы),  осуществляющие контроль за качест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 безопасностью  товаров  (работ,  услуг),  в пределах своей компетен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праве налагать штраф в случаях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уклонения от  исполнения или несвоевременного исполнения их зако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писаний изготовителем (исполнителем,  продавцом) - в размере до  пя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ысяч минимальных размеров оплаты труда,  установленных федеральным за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чинения ущерба потребителям товарами (работами, услугами), не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чающими требованиям, предъявляемым к безопасности  товаров  (работ,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), - в размере до пяти тысяч минимальных размеров оплаты труда, 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вленных федеральным закон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дажи товаров (выполнения работ,  оказания услуг), в том числе и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ртных,  без сертификатов,  подтверждающих соответствие товаров 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 обязательным требованиям стандартов, - в размере стоимости прод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х товаров (выполненных работ, оказанных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арушения правил  обязательной  сертификации товаров (работ,  услу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рганами по сертификации,  а также предоставления недостоверных резуль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 испытаний товаров (работ,  услуг) испытательными лабораториями (це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ми) при их обязательной сертификации - в размере  двукратной  стоим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ответствующих товаров (работ, услуг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Размеры штрафов,  предусмотренных пунктом 1 и абзацами  вторым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ретьим пункта 2 настоящей статьи, в каждом конкретном случае определяю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я с учетом размера причиненного ущерба и иных обстоятельст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Штрафы, предусмотренные пунктами 1 и 2 настоящей статьи,  наложен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 изготовителей (исполнителей, продавцов), а также на органы по сертиф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ции, испытательные лаборатории (центры), за исключением штрафа на инд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идуального предпринимателя,  взыскиваются в безакцептном порядке в три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атидневный  срок  со  дня  вынесения соответствующих решений о взыск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траф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Штрафы, предусмотренные пунктом 1 и абзацами вторым и третьим пунк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 настоящей статьи,  наложенные на индивидуальных предпринимателей, уп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иваются  ими в тридцатидневный срок со дня получения соответствующих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ений о наложении штрафов.  При уклонении индивидуальных предпринима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т  уплаты  штрафов в установленный срок или при неуплате штрафа в пол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змере органы,  указанные в пунктах 1 и 2 настоящей статьи, вправе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ться  в  арбитражный  суд  с  заявлениями  о взыскании с индивидуа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принимателей соответствующих сумм штрафов, а также пени в размере 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го  процента налагаемой суммы штрафа или его неуплаченной части за ка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ый день просроч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Штрафы, предусмотренные  абзацами четвертым и пятым пункта 2 насто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й статьи и налагаемые на индивидуальных предпринимателей,  взыскива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соответствии с административным законодательств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4. Суммы штрафов,  взыскиваемых в соответствии с пунктами 1 и 2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ящей статьи, направляются в федеральный бюдж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 порядке зачисления штрафов в бюджет см.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исьмо Госналогслужбы РФ от 5 мая 1996 г. N ПВ-6-02/3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исьмо Госналогслужбы РФ от 20 февраля 1996 г. N НП-6-02/10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5. Изготовители (исполнители,  продавцы) товаров (работ, услуг), 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ны по сертификации, испытательные лаборатории (центры) вправе обращат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я в арбитражный суд с заявлениями  о  признании  недействительными  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стью или частично предписаний Федерального антимонопольного органа (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рриториальных органов), федерального органа по стандартизации, метро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ии и сертификации (его территориальных органов) и других федеральных 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анов исполнительной власти (их территориальных органов),  осуществля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нтроль за качеством и безопасностью товаров (работ,  услуг) либо об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ене или об изменении соответствующих постановлений о наложении штраф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едписания и постановления о наложении штрафов вышеуказанными ф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льными органами исполнительной власти  (их  территориальными  органам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гут быть обжалованы в течение шести месяцев со дня их вынес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4.  Осуществление защиты прав потребителей органами мест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самоупра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целях защиты прав потребителей на территории муниципального 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ования органы местного самоуправления вправ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ссматривать жалобы потребителей,  консультировать их  по  вопроса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щиты прав 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анализировать договоры, заключаемые продавцами (исполнителями, из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вителями) с потребителями,  в целях выявления условий, ущемляющих пра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выявлении товаров (работ, услуг) ненадлежащего качества,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пасных для жизни,  здоровья,  имущества потребителей и окружающей  сре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замедлительно  извещать об этом федеральные органы исполнительной вл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и,  осуществляющие контроль за качеством и безопасностью товаров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 случаях выявления продажи товаров (выполнения работ,  оказания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уг),  не  сопровождающихся достоверной и достаточной информацией,  или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сроченными сроками годности,  или без сроков годности, если установ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е этих сроков обязательно, приостанавливать продажу товаров (выполн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, оказание услуг) до предоставления информации или прекращать пр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у товаров (выполнение работ, оказание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бращаться в суды в защиту прав потребителей (неопределенного  круг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й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Для обеспечения защиты прав потребителей органы местного  самоупр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ия самостоятельно формируют соответствующие структур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5.  Права общественных объединений потребителей (их ассоц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ций, союзов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Граждане вправе объединяться на добровольной основе в  обще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е объединения потребителей (их ассоциации, союзы), которые осуществля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ю деятельность в соответствии с Федеральным законом  "Об  обществ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ъединениях" и их устав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Общественные объединения потребителей (их  ассоциации,  союзы)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лучаях,  предусмотренных  уставами указанных объединений (их ассоциац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юзов), вправ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участвовать в  разработке  требований к безопасности товаров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,  а также стандартов,  устанавливающих обязательные  требования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ой  области,  проектов законов и иных правовых актов Российской Феде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, регулирующих отношения в области защиты прав 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водить независимую  экспертизу  качества  и  безопасности товар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абот, услуг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оверять соблюдение прав потребителей и правил торгового,  бытов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иных видов обслуживания потребителей, участвовать по поручению потре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лей при проведении экспертиз по фактам нарушения прав 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носить в  федеральные  органы  исполнительной  власти,  орган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дложения о мерах по повышению качества товаров (работ,  услуг), снят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 производства,  изъятию из оборота товаров (работ,  услуг),  опасных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изни, здоровья, имущества потребителей и окружающей сред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участвовать совместно с федеральными органами исполнительной  вла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осуществлении контроля за применением регулируемых цен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носить в органы прокуратуры  и  федеральные  органы  исполн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асти материалы о привлечении к ответственности лиц,  виновных в выпус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реализации товаров (выполнении работ, оказании услуг), не соответств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их  установленным  требованиям к безопасности и качеству товаров (рабо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луг), а также в нарушении прав потребителей, установленных законами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ными правовыми актами Российской Федерац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бращаться в органы прокуратуры  с  просьбами  принести  протесты 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знании  недействительными  актов  федеральных  органов  исполн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асти,  актов органов исполнительной власти субъектов Российской Феде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ии и актов органов местного самоуправления,  противоречащих законам,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улирующим отношения в области защиты прав потребителе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бращаться в  суды в защиту прав потребителей (неопределенного круг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требителей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46. Защита интересов неопределенного круга потребите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Федеральный антимонопольный орган (его территориальные органы),  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ральные органы исполнительной власти (их территориальные органы),  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ществляющие контроль за качеством и безопасностью товаров (работ, услуг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рганы местного самоуправления, общественные объединения потребителей (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ссоциации,  союзы) вправе предъявлять иски в суды о  признании  действ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ов  (изготовителей,  исполнителей)  или  организаций,  выполня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ункции продавцов (изготовителей) на основании договоров с  ними,  про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правными  в  отношении неопределенного круга потребителей и прекращ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их действ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 удовлетворении такого иска суд обязывает правонарушителя дове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установленный судом срок через средства массовой  информации  или  и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пособом до сведения потребителей решение суд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Вступившее в законную силу решение суда о признании действий прод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ца (изготовителя,  исполнителя) или организации, выполняющей функции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ца (изготовителя) на основании договора с ним, противоправными в от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ении неопределенного круга потребителей обязательно для суда, рассмат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ющего иск потребителя о гражданско-правовых последствиях действий 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авца  (изготовителя,  исполнителя) или организации,  выполняющей фун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одавца (изготовителя) на основании договора с ним,  по вопросам,  име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и место эти действия и совершены ли они данными лиц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Одновременно с  удовлетворением  иска,  предъявленного  обществе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ъединением потребителей (их ассоциацией,  союзом) в интересах неопр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нного круга потребителей или отдельного потребителя,  суд принимает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шение  о возмещении общественным объединениям потребителей (их ассоциа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ям, союзам) судебных расходов, связанных с рассмотрением дела, в том ч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 расходов по привлечению к участию в деле экспертов.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2.  Внести в Кодекс РСФСР об административных правонарушения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Ведомости Верховного Совета РСФСР,  1984, N 27, ст. 909; 1986, N 23, с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8; 1987, N 23, ст. 800; 1989, N 10, ст. 246; 1990, N 10, ст. 287; Ве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сти Съезда народных депутатов Российской Федерации и Верховного  Сове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ссийской Федерации,  1992,  N 16, ст. 838; 1993, N 3, ст. 97; N 32, с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31;  Собрание законодательства Российской Федерации,  1995,  N 26,  с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97; N 30, ст. 2866) следующие изменения и дополнени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 В статьях 157-1, 157-2, 224-4 слова "Антимонопольный комитет 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йской Федерации" в соответствующих падежах заменить  словами "федер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ый антимонопольный орган" в соответствующих падежа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 Из абзаца второго статьи 224-4 последнее предложение исключи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тья 3. Настоящий Федеральный закон вводится в действие со дня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фициального опублик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ложения,  содержащиеся  в  пунктах 2  и 4 статьи 5,  абзаце пер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ункта 4 статьи 7 и в абзаце восьмом пункта 1 статьи 18 Закона Российс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едерации "О защите прав потребителей", изложенного в статье 1 настоящ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едерального закона,  вводятся в силу со дня  утверждения  Правительст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ссийской Федерации соответствующих перечн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ручить Правительству Российской Федерации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зработать правовые акты,  предусмотренные Законом Российской Ф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ции "О защите прав потребителей",  изложенным в статье 1 настоящего 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ерального закона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вести свои правовые акты в соответствие с  настоящим  Федераль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кон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зиден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оссийской Федерации                                            Б. Ельци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сква, Крем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 января 1996 г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N 2-Ф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6:33:00Z</dcterms:created>
  <dc:creator>Vladimir Trotsenko</dc:creator>
  <dc:description/>
  <dc:language>en-US</dc:language>
  <cp:lastModifiedBy>Vladimir Trotsenko</cp:lastModifiedBy>
  <dcterms:modified xsi:type="dcterms:W3CDTF">1998-06-06T06:33:00Z</dcterms:modified>
  <cp:revision>2</cp:revision>
  <dc:subject/>
  <dc:title>                 Федеральный закон от 9 января 1996 г</dc:title>
</cp:coreProperties>
</file>